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Автор: Тамара Соловьева                   </w:t>
      </w:r>
      <w:r>
        <w:rPr>
          <w:rFonts w:cs="Book Antiqua" w:ascii="Book Antiqua" w:hAnsi="Book Antiqua"/>
          <w:lang w:val="en-US"/>
        </w:rPr>
        <w:t>gigerotta</w:t>
      </w:r>
      <w:r>
        <w:rPr>
          <w:rFonts w:cs="Book Antiqua" w:ascii="Book Antiqua" w:hAnsi="Book Antiqua"/>
        </w:rPr>
        <w:t>@</w:t>
      </w:r>
      <w:r>
        <w:rPr>
          <w:rFonts w:cs="Book Antiqua" w:ascii="Book Antiqua" w:hAnsi="Book Antiqua"/>
          <w:lang w:val="en-US"/>
        </w:rPr>
        <w:t>yandex</w:t>
      </w:r>
      <w:r>
        <w:rPr>
          <w:rFonts w:cs="Book Antiqua" w:ascii="Book Antiqua" w:hAnsi="Book Antiqua"/>
        </w:rPr>
        <w:t>.</w:t>
      </w:r>
      <w:r>
        <w:rPr>
          <w:rFonts w:cs="Book Antiqua" w:ascii="Book Antiqua" w:hAnsi="Book Antiqua"/>
          <w:lang w:val="en-US"/>
        </w:rPr>
        <w:t>r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</w:t>
      </w:r>
      <w:r>
        <w:rPr>
          <w:rFonts w:cs="Book Antiqua" w:ascii="Book Antiqua" w:hAnsi="Book Antiqua"/>
        </w:rPr>
        <w:t>«И нет ничего нового под Солнцем»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 xml:space="preserve">Долину залило золотым светом. Ветерок унёс с гор </w:t>
      </w:r>
      <w:r>
        <w:rPr>
          <w:rFonts w:cs="Courier New" w:ascii="Book Antiqua" w:hAnsi="Book Antiqua"/>
        </w:rPr>
        <w:t>последние лоскуты утреннего тумана. В мире сейчас полдень.</w:t>
      </w:r>
    </w:p>
    <w:p>
      <w:pPr>
        <w:pStyle w:val="Normal"/>
        <w:jc w:val="both"/>
        <w:rPr/>
      </w:pPr>
      <w:r>
        <w:rPr>
          <w:rFonts w:cs="Courier New" w:ascii="Book Antiqua" w:hAnsi="Book Antiqua"/>
        </w:rPr>
        <w:t>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Courier New" w:ascii="Book Antiqua" w:hAnsi="Book Antiqua"/>
        </w:rPr>
        <w:t>- Славься вовеки и пошли благодать слугам своим! - молодой пастух закончил свою молитву и встал с колен.- Хлебное  Солнце! - добавил он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 xml:space="preserve">Спрятавшись от полуденного зноя под карликовым деревцем, пастух наблюдал, как расползаются пасущиеся катты. Ему вспомнился эпизод из детства, когда мать </w:t>
      </w:r>
    </w:p>
    <w:p>
      <w:pPr>
        <w:pStyle w:val="Normal"/>
        <w:jc w:val="both"/>
        <w:rPr/>
      </w:pPr>
      <w:r>
        <w:rPr>
          <w:rFonts w:cs="Courier New" w:ascii="Book Antiqua" w:hAnsi="Book Antiqua"/>
        </w:rPr>
        <w:t>повела его к Солнечным Столбам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Дотронься ручкой, - говорила она ласково. Робкая ручонка прикасалась к сыпучим квадратным листам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Горясё!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Это тепло неба, - объяснила мать и подняла сына, - столбы эти ходили по нему, как  стада, а Солнце было их пастухом и не давало сбиться с пути.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Courier New" w:ascii="Book Antiqua" w:hAnsi="Book Antiqua"/>
        </w:rPr>
        <w:t>Было принято долго стоять перед святынями и слушать, как  ветер завывает в их ржавчине.</w:t>
      </w:r>
    </w:p>
    <w:p>
      <w:pPr>
        <w:pStyle w:val="Normal"/>
        <w:jc w:val="both"/>
        <w:rPr/>
      </w:pPr>
      <w:r>
        <w:rPr>
          <w:rFonts w:cs="Courier New" w:ascii="Book Antiqua" w:hAnsi="Book Antiqua"/>
        </w:rPr>
        <w:t>-Музика Сонца!- малыш, улыбаясь, глянул в лицо матери и указал пальчиком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Так пели небеса…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>Пастух поднял голову и сквозь листья стал вглядываться в голубой купол над долиной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-Тебя тревожат только падающие звёзды - прошептал он и закрыл глаза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>Вскоре юноша задремал. Небесное светило проплывало к дальним хребтам. Над спящим пастухом  стрекотали кузнечики. Он видел сон, его веки трепетали, а дыхание участилось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ourier New" w:ascii="Book Antiqua" w:hAnsi="Book Antiqua"/>
        </w:rPr>
        <w:t>Он проснулся от тонкого блеяния подошедшего к нему маленького катта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ourier New" w:ascii="Book Antiqua" w:hAnsi="Book Antiqua"/>
        </w:rPr>
        <w:t>…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Courier New" w:ascii="Book Antiqua" w:hAnsi="Book Antiqua"/>
        </w:rPr>
        <w:t>Молодой пастух гнал стадо мимо леса, когда вдруг, повинуясь внезапному порыву, он взбежал по насыпи на близлежащий холм. Над головой в вышине с пронзительными криками парили птицы. Юноша раскинул руки в стороны, ветер  обдувал его загорелое лицо, а одеяние билось, словно крылья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Хлебное Солнце, я хочу лететь!- крикнул он, смеясь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>Уже в сумерках  пастух с каттами достиг Солнечных Столбов. Он видел женщину, пришедшую к идолам древности с двумя дочерьми. Юноша улыбнулся. Глядя на резвящихся и тараторящих без умолку малышек, он мысленно обратился к своим четверым непоседам и жене. Они ждали его.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Courier New" w:ascii="Book Antiqua" w:hAnsi="Book Antiqua"/>
        </w:rPr>
        <w:t>Одна из девочек схватилась за  торчащую клёпку, тут же ставшую рыжим пеплом в её ладошке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Не гневай богов!- воскликнула мать и отвела дочь в сторону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>Молодой пастух  решил заночевать  среди скал, под раскидистыми соснами. С возвышенности юноше открывался вид на огромную площадку правильной геометрической формы, в центре которой величаво и отстранённо стояли Столбы Солнца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>Нехитро перекусив, пастух устроился на ночлег. Катты возились и блеяли. Внизу развели костры припозднившиеся путники и паломники. Сон не приходил, и юноша невольно услышал разговор нескольких соседей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>-До Пустоши четырнадцать дней пути - говорил кто-то хриплым голосом,- эти Болотники запретили нам ловить птиц в «их» горах, да им до гор ещё допрыгать надо! Они наши соседи, с чего это мы должны  тратить на дорогу к Пустоши время и силы?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ourier New" w:ascii="Book Antiqua" w:hAnsi="Book Antiqua"/>
        </w:rPr>
        <w:t>-Ходить на поклон к хитрым торговцам, вот ещё! - подхватил один из собеседников – Пустошь на то и Пустошь, что там кроме торговли и обмана ничем не занимаются! Не сеют и не пасут…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ourier New" w:ascii="Book Antiqua" w:hAnsi="Book Antiqua"/>
        </w:rPr>
        <w:t>Послышались одобрительные возгласы.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ourier New" w:ascii="Book Antiqua" w:hAnsi="Book Antiqua"/>
        </w:rPr>
        <w:t>- Мы бы пошли на Болотников,- продолжал первый, явно довольный тем, что выбрал для разговора столь волнующую окружающих тему, - но лучше по - мирному  с ними…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Силу Богов - бы, - зло произнёс другой голос,- уронить на Болота Небесный Огонь, останется выжженная земля…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 И птицы, лови – не хочу!- пошутил кто-то. Собеседники  дружно захохотали.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ourier New" w:ascii="Book Antiqua" w:hAnsi="Book Antiqua"/>
        </w:rPr>
        <w:t>Мир, где противники не решаются выступить друг против друга.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>Ночью пастуху приснился тот же сон, что и накануне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>Он видел комнату, стены которой не излучали тепло дерева или мощь камня. Здесь был стол без ножек, больше похожий на огромный сундук, от которого по полу на стены и потолок вились толстые гладкие  верёвки. По поверхности «сундука» бегали огоньки. Одну из стен занимало окно. За ним была ночь, усыпанная звёздами. В комнате находились двое юношей, моложе пастуха и одетые в очень странную одежду. Они оба говорили, но не между собой, а с голосом из стены. Что-то жужжало и выло. Один юноша подошел к столу, и, склонившись над  ним, стал нажимать на разноцветные огни. Наступила тишина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Второй молодой человек, все это время наблюдавший за товарищем, тяжело вздохнул и сказал: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  Я хочу сейчас идти по траве, слышать её шелест, как сто …- его слова поглотил нарастающий гул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 как сто тысяч лет назад - громко сказал первый юноша – мы поравнялись с остальными, - заметил он, отвернувшись к окну. Там, в ночи мироздания, такой манящей, желанной и родной, пронеслось несколько Столбов Солнца. Гладкие, усеянные выступами и перехваченные дугами, они являли  собой совершенное средство познания, проводники богов. Из оснований Столбов вырывалось пламя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Кто знает, может в будущем не будет этого глупого стремления бежать из дома в неизвестность, от тепла и уюта природы…</w:t>
      </w:r>
    </w:p>
    <w:p>
      <w:pPr>
        <w:pStyle w:val="Normal"/>
        <w:jc w:val="both"/>
        <w:rPr/>
      </w:pPr>
      <w:r>
        <w:rPr>
          <w:rFonts w:cs="Courier New" w:ascii="Book Antiqua" w:hAnsi="Book Antiqua"/>
        </w:rPr>
        <w:t>-Мы уже в будущем,- резко прервал первого юношу второй,- прекращай нытьё, мы по сравнению с дикарями – боги, они сами грезили о полётах, таковы люди в своём стремлении  к прогрессу, запомни!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Courier New" w:ascii="Book Antiqua" w:hAnsi="Book Antiqua"/>
        </w:rPr>
        <w:t>Пастух  открыл глаза.</w:t>
      </w:r>
    </w:p>
    <w:p>
      <w:pPr>
        <w:pStyle w:val="Normal"/>
        <w:jc w:val="both"/>
        <w:rPr/>
      </w:pPr>
      <w:r>
        <w:rPr>
          <w:rFonts w:cs="Courier New" w:ascii="Book Antiqua" w:hAnsi="Book Antiqua"/>
        </w:rPr>
        <w:t>-Что, увидел что-то странное?- голос вчерашнего рассказчика звучал заинтересованно. Пожилой мужчина  склонился над ним. Юноша уставился в его умудрённое жизнью лицо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 Заночуешь здесь, и привидится такое, чего объяснить не можешь - сказал мужчина и побрёл к своей стоянке.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>На рассвете юноша повторил вчерашнюю молитву и погнал катов дальше. Сновидение не давало ему покоя, с каждой минутой молодой человек всё больше утверждался в том, что божества древности посылают знаки и не только ему…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Отец,- в памяти всплыл ещё один эпизод из детства,- а наши стада пришли с Солнца?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Нет, из холмов, сынок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Как цветы и травы весной?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Отец покачал головой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Сегодня мы сходим туда, сам всё увидишь,- пообещал он, потрепав мальчика по голове.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Courier New" w:ascii="Book Antiqua" w:hAnsi="Book Antiqua"/>
        </w:rPr>
        <w:t>«Холмы» представляли собой прямоугольные дома, высокие как горы. Длинные ряды окон тянулись вдоль стен. В одном «холме» зияла дыра, в которую и вошли отец с сыном. Внутри было прохладно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-Вот из этих загонов давным-давно вышли каты, сторожащие их вуллы, ласковые пурлы и трусливые свистуны, живущие в норах и грызущие зерно.- Отец указал на  сооружения, занимавшие половину огромного зала, в котором они оказались. </w:t>
      </w:r>
    </w:p>
    <w:p>
      <w:pPr>
        <w:pStyle w:val="Normal"/>
        <w:jc w:val="both"/>
        <w:rPr/>
      </w:pPr>
      <w:r>
        <w:rPr>
          <w:rFonts w:cs="Courier New" w:ascii="Book Antiqua" w:hAnsi="Book Antiqua"/>
        </w:rPr>
        <w:t>-Они сделаны из твёрдой воды. – заключил мальчик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Да, такие же прозрачные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</w:rPr>
        <w:t>Их обратный путь к селению лежал мимо котлованов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Смотри, папа, деревья без веток!- малыш подбежал к «поленнице»,- они похожи на Столбы Солнца!- воскликнул он, попытавшись оседлать один «ствол», поползший под ним тёмным песком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А внутри пусто!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На третий день пути, юноша закончил свою молитву просьбой: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Хлебное Солнце, дай мне крылья для полёта!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Наконец молодой пастух вернулся домой, обнял жену и детей. Вечером за ужином он рассказывал о бескрайних пастбищах и рощах, увиденных им в пути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 а ещё я проходил мимо Солнечных Столбов и заночевал там.- закончил было он свой рассказ. Но от этих слов дети пришли в восторг, и стали наперебой расспрашивать отца о святынях. Самый маленький потянулся из рук матери и пропищал:</w:t>
      </w:r>
    </w:p>
    <w:p>
      <w:pPr>
        <w:pStyle w:val="Normal"/>
        <w:jc w:val="both"/>
        <w:rPr/>
      </w:pPr>
      <w:r>
        <w:rPr>
          <w:rFonts w:cs="Courier New" w:ascii="Book Antiqua" w:hAnsi="Book Antiqua"/>
        </w:rPr>
        <w:t>-Аеты, аеты!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-Да, ракеты, - пастух посадил сына на колени,- так древние  называли Столбы Солнца. Когда-нибудь внуки твоих внуков полетят в небо, как не можем сейчас мы. Тогда мечта людей станет явью. - И помолчав, добавил,- как сто тысяч лет назад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19:00Z</dcterms:created>
  <dc:creator>BLACK EDITION</dc:creator>
  <dc:description/>
  <cp:keywords/>
  <dc:language>en-US</dc:language>
  <cp:lastModifiedBy>BLACK EDITION</cp:lastModifiedBy>
  <dcterms:modified xsi:type="dcterms:W3CDTF">2011-06-20T10:03:00Z</dcterms:modified>
  <cp:revision>10</cp:revision>
  <dc:subject/>
  <dc:title>                                 «И нет ничего нового под Солнцем»</dc:title>
</cp:coreProperties>
</file>